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 w:val="false"/>
          <w:sz w:val="28"/>
          <w:szCs w:val="24"/>
        </w:rPr>
      </w:pPr>
      <w:r>
        <w:rPr/>
        <w:t>UČEBNÍ OSNOVY  FZŠ Mezi Školami</w:t>
      </w:r>
    </w:p>
    <w:p>
      <w:pPr>
        <w:pStyle w:val="Normal"/>
        <w:ind w:right="-1378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1778"/>
      </w:tblGrid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kologický přírodopis</w:t>
            </w:r>
            <w:r>
              <w:rPr>
                <w:i/>
                <w:color w:val="0000FF"/>
                <w:sz w:val="24"/>
                <w:szCs w:val="24"/>
              </w:rPr>
              <w:t>-  rozšiřující předmět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3. období – 9. ročník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1 hod./týd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0"/>
      </w:tblGrid>
      <w:tr>
        <w:trPr>
          <w:trHeight w:val="2415" w:hRule="atLeast"/>
        </w:trPr>
        <w:tc>
          <w:tcPr>
            <w:tcW w:w="14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</w:t>
            </w:r>
            <w:r>
              <w:rPr>
                <w:color w:val="0000FF"/>
                <w:szCs w:val="28"/>
              </w:rPr>
              <w:t xml:space="preserve"> Ekologický přírodopis</w:t>
            </w:r>
            <w:r>
              <w:rPr>
                <w:i/>
                <w:color w:val="0000FF"/>
                <w:sz w:val="24"/>
              </w:rPr>
              <w:t>-  rozšiřující předmět</w:t>
            </w:r>
            <w:r>
              <w:rPr>
                <w:color w:val="0000FF"/>
              </w:rPr>
              <w:t xml:space="preserve"> v 9. ročníku ZV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Vzdělávání v předmětu Ekologický přírodopis–rozšiřující předmět v 9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mplexnímu rozšiřování a prohlubování vzdělávacího oboru </w:t>
            </w:r>
            <w:r>
              <w:rPr>
                <w:i/>
                <w:iCs w:val="false"/>
              </w:rPr>
              <w:t>Člověk a pří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žitkovému poznávání přírody (přírodovědné vycházky, práce s přírodninami, vlastní badatelská práce, projekt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budování a rozvíjení pozitivního vztahu k přírodě a vytváření postojů, které jsou v souladu s principem udržitelného rozv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zapojování do činností směřujících k šetrnému chování k přírodním systémům, ke svému zdraví  i zdraví ostatních li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porozumění souvislostem mezi činnostmi lidí a stavem přírodního i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uvažování a jednání, která upřednostňují nejúčinnější využívání energetických zdrojů v prax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 xml:space="preserve">Životní prostředí v České republice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 w:val="false"/>
                <w:iCs w:val="false"/>
                <w:sz w:val="20"/>
                <w:szCs w:val="24"/>
              </w:rPr>
            </w:pPr>
            <w:r>
              <w:rPr>
                <w:bCs w:val="false"/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 základě příkladů charakterizuje vývoj životního prostředí na území dnešní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zdroje znečišťování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, co jsou to kyselé deště a jak působí na lidské zdraví 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vliv oxidů dusíku na lidské zdraví 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působení prachu a aerosolových částic v životním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jmenuje zdroje kontaminace vnitřního ovzduší a způsoby, jak omezit jejich působení na člověk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Problémy ovzduš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nečišťování ovzduš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yselé deště a acidifikace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xidy dusí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ach a aerosolové části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ganické látk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z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třní prostře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 – dělení směsí, vzduch, chemický průmysl v Č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 </w:t>
            </w:r>
            <w:r>
              <w:rPr/>
              <w:t xml:space="preserve"> – pH – změna půdní reak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ř </w:t>
            </w:r>
            <w:r>
              <w:rPr/>
              <w:t xml:space="preserve"> - půd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– oxidy, oz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 – organické látk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</w:t>
            </w:r>
            <w:r>
              <w:rPr/>
              <w:t>- atmosférický tl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yjmenuje základní charakteristiky vodních zdrojů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opíše hlavní problémy péče o vodní zdroje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ysvětlí mechanismy čištění vod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Vodní zdroje v České republice</w:t>
            </w:r>
          </w:p>
          <w:p>
            <w:pPr>
              <w:pStyle w:val="Normal"/>
              <w:rPr/>
            </w:pPr>
            <w:r>
              <w:rPr/>
              <w:t>Klíčový přírodní zdroj</w:t>
            </w:r>
          </w:p>
          <w:p>
            <w:pPr>
              <w:pStyle w:val="Normal"/>
              <w:rPr/>
            </w:pPr>
            <w:r>
              <w:rPr/>
              <w:t>Znečišťování vodních zdrojů v ČR</w:t>
            </w:r>
          </w:p>
          <w:p>
            <w:pPr>
              <w:pStyle w:val="Normal"/>
              <w:rPr/>
            </w:pPr>
            <w:r>
              <w:rPr/>
              <w:t>Čistírny odpadních v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 – koloběh vody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Ch </w:t>
            </w:r>
            <w:r>
              <w:rPr>
                <w:sz w:val="22"/>
                <w:szCs w:val="22"/>
              </w:rPr>
              <w:t xml:space="preserve"> – voda, čištění vody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přírodní poměry ČR - vodstv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hlavní druhy odpad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základní způsoby nakládání s odpady v ČR včetně třídění a recykl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umí charakterizovat nebezpečný odpad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Česká republika a odpa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kládání s odpa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řídění a recyklac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V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– sklo, plas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káže vysvětlit dopady základních typů dopravy na lidské zdraví 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negativní působení hluku na vnější i vnitř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soudí možnosti zmenšování vlivu nadměrného hluku na životní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Doprava a životní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prava jako zdroj těžkých kovů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bor ploch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Škodlivý vliv hluku na životní prostře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 -</w:t>
            </w:r>
            <w:r>
              <w:rPr/>
              <w:t xml:space="preserve"> průmyslové oblast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- urbaniza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 – nemoci sluchového ústrojí, vliv hluku na N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</w:t>
            </w:r>
            <w:r>
              <w:rPr/>
              <w:t xml:space="preserve"> – zvukové děje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hlavní typy využívání území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hlavní problémy zemědělské krajiny z hlediska životního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stav a vývojové trendy lesních ekosystémů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 příkladech povodní vysvětlí změny v krajině ČR v posledních stalet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Heading6"/>
              <w:rPr>
                <w:bCs w:val="false"/>
                <w:szCs w:val="24"/>
              </w:rPr>
            </w:pPr>
            <w:r>
              <w:rPr>
                <w:bCs w:val="false"/>
              </w:rPr>
              <w:t>Zemědělská krajina a l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mědělství jako využívání území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y v Č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vodně a krajina – hledání souvislo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 </w:t>
            </w:r>
            <w:r>
              <w:rPr/>
              <w:t>– vývoj v osídlování Č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– krajina, typy kraji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uvede příklady speciální a obecné ochrany planě rostoucích rostlin a volně žijících živočichů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objasní kategorie zvláště chráněných území v ČR a vyjmenuje vhodné příkl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ysvětlí, co chápe pod pojmem ekologická sí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popíše zásady péče o ekosystém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vysvětlí pojem integrovaná ochrana přírody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Ochrana přírody a krajiny v České republice</w:t>
            </w:r>
          </w:p>
          <w:p>
            <w:pPr>
              <w:pStyle w:val="Normal"/>
              <w:rPr/>
            </w:pPr>
            <w:r>
              <w:rPr/>
              <w:t>Ochrana rostlin a živočichů</w:t>
            </w:r>
          </w:p>
          <w:p>
            <w:pPr>
              <w:pStyle w:val="Normal"/>
              <w:rPr/>
            </w:pPr>
            <w:r>
              <w:rPr/>
              <w:t xml:space="preserve">Chráněná území </w:t>
            </w:r>
          </w:p>
          <w:p>
            <w:pPr>
              <w:pStyle w:val="Normal"/>
              <w:rPr/>
            </w:pPr>
            <w:r>
              <w:rPr/>
              <w:t>Integrovaná péče o přírodu a kraji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b/>
                <w:bCs/>
              </w:rPr>
              <w:t>Z</w:t>
            </w:r>
            <w:r>
              <w:rPr/>
              <w:t xml:space="preserve"> - Národní parky a chráněná území Č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stav, změny a vývojové trendy životního prostředí v 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asní základní nástroje péče o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vzájemné vztahy mezi životním prostředím a hospodářstv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píše lokální, regionální, celostátní a globální řešení problémů v životním prostředí na vhodných příklad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votní prostředí a práv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votní prostředí a ekonomi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votní prostředí a vých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DO</w:t>
            </w:r>
          </w:p>
          <w:p>
            <w:pPr>
              <w:pStyle w:val="Heading6"/>
              <w:rPr>
                <w:rFonts w:eastAsia="Times New Roman"/>
              </w:rPr>
            </w:pPr>
            <w:r>
              <w:rPr>
                <w:rFonts w:eastAsia="Times New Roman"/>
              </w:rPr>
              <w:t>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– místní region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Životní prostředí a lidstvo – jak dál?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zásady udržitelného způsobu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opíše pravidla udržitelného způsobu života pro každéh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vysvětlí význam občanské společnosti pro péči o životní prostředí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držitelný způsob života jako východisk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mínky a pravidla udržitelného způsobu živo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ovědnost každého z ná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če o životní prostředí v občanské společ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V</w:t>
            </w:r>
          </w:p>
          <w:p>
            <w:pPr>
              <w:pStyle w:val="Heading6"/>
              <w:rPr/>
            </w:pPr>
            <w:r>
              <w:rPr/>
              <w:t>VDO</w:t>
            </w:r>
          </w:p>
          <w:p>
            <w:pPr>
              <w:pStyle w:val="Heading6"/>
              <w:rPr>
                <w:rFonts w:eastAsia="Times New Roman"/>
              </w:rPr>
            </w:pPr>
            <w:r>
              <w:rPr>
                <w:rFonts w:eastAsia="Times New Roman"/>
              </w:rPr>
              <w:t>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 xml:space="preserve"> - průmyslové oblast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</w:t>
            </w:r>
            <w:r>
              <w:rPr/>
              <w:t>- urbaniz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Několik pravidel „domácí ekologie“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 w:val="false"/>
                <w:sz w:val="20"/>
                <w:szCs w:val="24"/>
              </w:rPr>
            </w:pPr>
            <w:r>
              <w:rPr>
                <w:iCs w:val="false"/>
                <w:sz w:val="20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 mezích možností dává při výběru přednost domácím produkt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šetří energií, zabraňuje zbytečným únikům vod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řídí odpad, zná pravidla třídění domovního odpadu do separačních nád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í, co je nebezpečný odpad a jak s ním naklád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epoškozuje přirozená společenst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je si vědom, že spotřeba cigaret, alkoholu a dalších drog poškozuje nejenom jeho zdraví,  ale i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hápe vlastní zodpovědnost za stav přírody, krajiny a životního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běr potrav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produ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kup spotřebního zbož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Šetření energií v domácnost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Šetření vodo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zahrad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tázka životního sty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 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 xml:space="preserve">MV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 </w:t>
            </w:r>
            <w:r>
              <w:rPr/>
              <w:t>– energi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h </w:t>
            </w:r>
            <w:r>
              <w:rPr/>
              <w:t>– obalové materiály a jejich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kZ – </w:t>
            </w:r>
            <w:r>
              <w:rPr/>
              <w:t>zdravý životní sty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pis – povinně volitelný předmět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3516"/>
        <w:gridCol w:w="330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ě volitelný předmě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votní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 Č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dské aktivit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roblémy životního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ztah člověk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 prostředí</w:t>
            </w:r>
          </w:p>
          <w:p>
            <w:pPr>
              <w:pStyle w:val="Normal"/>
              <w:rPr/>
            </w:pPr>
            <w:r>
              <w:rPr/>
              <w:t>- vztah člověka k životnímu prostředí,</w:t>
            </w:r>
          </w:p>
          <w:p>
            <w:pPr>
              <w:pStyle w:val="Normal"/>
              <w:rPr/>
            </w:pPr>
            <w:r>
              <w:rPr/>
              <w:t>průmysl a životní prostředí, životní styl,</w:t>
            </w:r>
          </w:p>
          <w:p>
            <w:pPr>
              <w:pStyle w:val="Normal"/>
              <w:rPr/>
            </w:pPr>
            <w:r>
              <w:rPr/>
              <w:t xml:space="preserve">odpady a nakládání </w:t>
            </w:r>
          </w:p>
          <w:p>
            <w:pPr>
              <w:pStyle w:val="Normal"/>
              <w:rPr/>
            </w:pPr>
            <w:r>
              <w:rPr/>
              <w:t>s nimi,</w:t>
            </w:r>
          </w:p>
          <w:p>
            <w:pPr>
              <w:pStyle w:val="Normal"/>
              <w:rPr/>
            </w:pPr>
            <w:r>
              <w:rPr/>
              <w:t xml:space="preserve">lidské aktivity </w:t>
            </w:r>
          </w:p>
          <w:p>
            <w:pPr>
              <w:pStyle w:val="Normal"/>
              <w:rPr/>
            </w:pPr>
            <w:r>
              <w:rPr/>
              <w:t>a problémy životního prostředí, doprava a životní prostředí, zemědělství a životní prostředí, kulturní krajina, ekosystémy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grace do uči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oškolní projekt E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rodovědné vych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k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átkodobé i dlouhodobé projek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kupinová prác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ce s literatur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videa, počítačů a další záznamové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se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ýstav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Times New Roman"/>
              </w:rPr>
            </w:pPr>
            <w:r>
              <w:rPr>
                <w:rFonts w:eastAsia="Times New Roman"/>
              </w:rPr>
              <w:t>Osobnostní výchov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, kreativita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operace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mpetice -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</w:rPr>
              <w:t>vlastn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odpovědnos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tav životního prostředí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Times New Roman"/>
              </w:rPr>
            </w:pPr>
            <w:r>
              <w:rPr>
                <w:rFonts w:eastAsia="Times New Roman"/>
              </w:rPr>
              <w:t>Mediální výchov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ce vztahu mediálních sdělění a reality</w:t>
            </w:r>
          </w:p>
          <w:p>
            <w:pPr>
              <w:pStyle w:val="Normal"/>
              <w:rPr/>
            </w:pPr>
            <w:r>
              <w:rPr/>
              <w:t>Stavba mediálních sdělení</w:t>
            </w:r>
          </w:p>
          <w:p>
            <w:pPr>
              <w:pStyle w:val="Normal"/>
              <w:rPr/>
            </w:pPr>
            <w:r>
              <w:rPr/>
              <w:t>Tvorba mediálních sdělení</w:t>
            </w:r>
          </w:p>
          <w:p>
            <w:pPr>
              <w:pStyle w:val="Normal"/>
              <w:rPr/>
            </w:pPr>
            <w:r>
              <w:rPr/>
              <w:t>Práce v realizačním týmu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Times New Roman"/>
              </w:rPr>
            </w:pPr>
            <w:r>
              <w:rPr>
                <w:rFonts w:eastAsia="Times New Roman"/>
              </w:rPr>
              <w:t>Výchova demokratického občan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ská společnost a škola</w:t>
            </w:r>
          </w:p>
          <w:p>
            <w:pPr>
              <w:pStyle w:val="Normal"/>
              <w:rPr/>
            </w:pPr>
            <w:r>
              <w:rPr/>
              <w:t>Občan, občanská společnost a stát</w:t>
            </w:r>
          </w:p>
          <w:p>
            <w:pPr>
              <w:pStyle w:val="Normal"/>
              <w:rPr/>
            </w:pPr>
            <w:r>
              <w:rPr/>
              <w:t>Principy demokracie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378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right="-1378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bCs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Cs w:val="false"/>
      <w:sz w:val="24"/>
      <w:szCs w:val="24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iCs w:val="false"/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4:00Z</dcterms:created>
  <dc:creator>admin</dc:creator>
  <dc:description/>
  <cp:keywords/>
  <dc:language>en-US</dc:language>
  <cp:lastModifiedBy>Marta Šefčíková</cp:lastModifiedBy>
  <cp:lastPrinted>2021-02-04T12:00:00Z</cp:lastPrinted>
  <dcterms:modified xsi:type="dcterms:W3CDTF">2023-03-28T07:27:00Z</dcterms:modified>
  <cp:revision>5</cp:revision>
  <dc:subject/>
  <dc:title>UČEBNÍ OSNOVY  FZŠ Mezi Školami</dc:title>
</cp:coreProperties>
</file>